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ВЕРДЖУ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___» ____________ 20__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луга: Про присвоєння почесного звання України «Мати-героїня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0"/>
          <w:szCs w:val="10"/>
          <w:lang w:val="en-US" w:eastAsia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en-US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92, м. Буча, вул. Енергетиків,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00 до 17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а багатодітної матері 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паспорту з даними про прізвище, ім’я, по батькові, дату видачі паспорта та місце реєстрації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склад сім’ї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трудової книжки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ї свідоцтв про народження дітей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дитина померла, копія свідоцтва про смерть  (копія довідки про причину смерті дитини)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и-характеристики з місця навчання кожної дитини шкільного і студентського віку (атестат, диплом про отримання освіти)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з місця роботи кожної дитини, яка працює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відсутність судимості у жінки-кандидата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відсутність судимостей у кожного з дітей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 місця роботи (проживання) жінки- кандидата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одний лист встановленої форми від організації, установи, який подає кандидатуру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ідання, де порушується питання висунення кандидатури на присвоєння почесного звання.</w:t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 Інші докумен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исто або уповноважена особа шляхом звернення до           </w:t>
            </w:r>
          </w:p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безо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безо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ється у строк 30 дн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я пакету документів для присвоєння почесного звання України «Мати-героїня» до ССДС К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іб отримання результату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України «Про почесні звання </w:t>
            </w:r>
          </w:p>
          <w:p>
            <w:pPr>
              <w:pStyle w:val="Normal"/>
              <w:spacing w:lineRule="auto" w:line="240" w:before="0" w:after="0"/>
              <w:ind w:firstLine="1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їни»,  від  29.06.2001 № 476/2001, Указ Президента </w:t>
              <w:br/>
              <w:t xml:space="preserve">   України «Про Порядок представлення до нагородження </w:t>
              <w:br/>
              <w:t xml:space="preserve">   та вручення державних нагород України» від </w:t>
              <w:br/>
              <w:t xml:space="preserve">   19.02.2003  № 138/3003, Закон України «Про державні     </w:t>
              <w:br/>
              <w:t xml:space="preserve">    нагороди України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46:00Z</dcterms:created>
  <dc:creator>Admin</dc:creator>
  <dc:description/>
  <cp:keywords/>
  <dc:language>en-US</dc:language>
  <cp:lastModifiedBy>Admin</cp:lastModifiedBy>
  <dcterms:modified xsi:type="dcterms:W3CDTF">2016-02-16T12:02:00Z</dcterms:modified>
  <cp:revision>24</cp:revision>
  <dc:subject/>
  <dc:title/>
</cp:coreProperties>
</file>